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仿宋_GBK"/>
          <w:sz w:val="32"/>
          <w:szCs w:val="32"/>
        </w:rPr>
      </w:pPr>
      <w:r>
        <w:rPr>
          <w:rFonts w:ascii="方正黑体_GBK" w:hAnsi="方正黑体_GBK" w:cs="方正仿宋_GBK" w:eastAsia="方正黑体_GBK"/>
          <w:sz w:val="32"/>
          <w:szCs w:val="32"/>
        </w:rPr>
        <w:t>附件</w:t>
      </w:r>
      <w:r>
        <w:rPr>
          <w:rFonts w:eastAsia="方正黑体_GBK" w:cs="方正仿宋_GBK" w:ascii="方正黑体_GBK" w:hAnsi="方正黑体_GBK"/>
          <w:sz w:val="32"/>
          <w:szCs w:val="32"/>
        </w:rPr>
        <w:t>3</w:t>
      </w:r>
      <w:r>
        <w:rPr>
          <w:rFonts w:ascii="方正黑体_GBK" w:hAnsi="方正黑体_GBK" w:cs="方正仿宋_GBK" w:eastAsia="方正黑体_GBK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建设项目申报情况汇总表</w:t>
      </w:r>
    </w:p>
    <w:tbl>
      <w:tblPr>
        <w:tblW w:w="8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100"/>
        <w:gridCol w:w="3795"/>
        <w:gridCol w:w="1861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  <w:szCs w:val="28"/>
              </w:rPr>
              <w:t>试验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  <w:szCs w:val="28"/>
              </w:rPr>
              <w:t>项目类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  <w:szCs w:val="28"/>
              </w:rPr>
              <w:t>项目名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  <w:szCs w:val="28"/>
              </w:rPr>
              <w:t>申报主体</w:t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  <w:szCs w:val="28"/>
              </w:rPr>
              <w:t>皖江试验区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产教融合体制机制创新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产教融合平台载体建设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产教融合人才培养改革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现代职业培训体系建设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对外交流合作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28"/>
                <w:szCs w:val="28"/>
              </w:rPr>
              <w:t>皖北和大别山试验区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“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一县一校”示范建设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教园区服务能力提升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区域职业教育融合发展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职业教育扶贫富民能力提升工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bCs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  <w:szCs w:val="28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1633" w:right="1633" w:gutter="0" w:header="0" w:top="1383" w:footer="992" w:bottom="127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cp:keywords/>
  <dc:language>en-US</dc:language>
  <cp:lastModifiedBy>JYT</cp:lastModifiedBy>
  <cp:lastPrinted>2020-06-02T15:09:00Z</cp:lastPrinted>
  <dcterms:modified xsi:type="dcterms:W3CDTF">2020-06-02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