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阜阳幼儿师范高等专科学校人文社会科学研究项目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中期检查表</w:t>
      </w:r>
      <w:bookmarkStart w:id="0" w:name="PO_Text1"/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135"/>
        <w:gridCol w:w="1180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1" w:name="PO_ProjectName"/>
            <w:bookmarkStart w:id="2" w:name="PO_ProjectName"/>
            <w:bookmarkEnd w:id="2"/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3" w:name="PO_ProjectType"/>
            <w:bookmarkStart w:id="4" w:name="PO_ProjectType"/>
            <w:bookmarkEnd w:id="4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5" w:name="PO_ProjectEndTime"/>
            <w:bookmarkStart w:id="6" w:name="PO_ProjectEndTime"/>
            <w:bookmarkEnd w:id="6"/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  <w:bookmarkStart w:id="7" w:name="PO_ProjectNumber"/>
            <w:bookmarkStart w:id="8" w:name="PO_ProjectNumber"/>
            <w:bookmarkEnd w:id="8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9" w:name="PO_PrincipalName2"/>
            <w:bookmarkStart w:id="10" w:name="PO_PrincipalName2"/>
            <w:bookmarkEnd w:id="10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1" w:name="PO_PrincipalOrg"/>
            <w:bookmarkStart w:id="12" w:name="PO_PrincipalOrg"/>
            <w:bookmarkEnd w:id="12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3" w:name="PO_Cellphone"/>
            <w:bookmarkStart w:id="14" w:name="PO_Cellphone"/>
            <w:bookmarkEnd w:id="14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5" w:name="PO_Email"/>
            <w:bookmarkStart w:id="16" w:name="PO_Email"/>
            <w:bookmarkEnd w:id="16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/>
                <w:bCs/>
                <w:sz w:val="24"/>
              </w:rPr>
              <w:t>阶段成果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>
                <w:rFonts w:cs="宋体;SimSun"/>
              </w:rPr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：   篇；被采纳的研究咨询报告数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；</w:t>
            </w:r>
          </w:p>
        </w:tc>
      </w:tr>
    </w:tbl>
    <w:p>
      <w:pPr>
        <w:pStyle w:val="Normal"/>
        <w:rPr/>
      </w:pPr>
      <w:r>
        <w:rPr/>
      </w:r>
      <w:bookmarkEnd w:id="0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微软用户</cp:lastModifiedBy>
  <dcterms:modified xsi:type="dcterms:W3CDTF">2018-01-29T06:33:00Z</dcterms:modified>
  <cp:revision>33</cp:revision>
  <dc:subject/>
  <dc:title>安徽省高校省级科学研究项目中期检查表</dc:title>
</cp:coreProperties>
</file>